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>РІШЕННЯ № 385</w:t>
      </w:r>
    </w:p>
    <w:p>
      <w:pPr>
        <w:pStyle w:val="Normal"/>
        <w:rPr/>
      </w:pPr>
      <w:r>
        <w:rPr>
          <w:sz w:val="28"/>
          <w:szCs w:val="28"/>
        </w:rPr>
        <w:t>29.04.2021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о проведення конкурсу на посаду директор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Гранки-Кутівської загальноосвітньої школи І-ІІ ступенів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овороздільської міської ради Львівської області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У зв’язку з припинення трудового договору з директором Гранки-Кутівської загальноосвітньої школи І-ІІ ступенів, відповідно до ст. ст. 25, 26 Закону України «Про місцеве самоврядування в Україні», ст. 26 Закону України «Про освіту», Закону України «Про повну  загальну середню освіту», Положення про порядок проведення конкурсу та призначення директорів комунальних закладів загальної середньої освіти, затвердженого рішенням ХХХХ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 xml:space="preserve">І сесії Новороздільської міської ради № 1062 від 27.06.2019 року </w:t>
      </w:r>
      <w:r>
        <w:rPr>
          <w:sz w:val="30"/>
          <w:szCs w:val="30"/>
          <w:lang w:val="pl-PL"/>
        </w:rPr>
        <w:t>(</w:t>
      </w:r>
      <w:r>
        <w:rPr>
          <w:sz w:val="30"/>
          <w:szCs w:val="30"/>
        </w:rPr>
        <w:t>в редакції від 29.04.2021 № 382</w:t>
      </w:r>
      <w:r>
        <w:rPr>
          <w:sz w:val="30"/>
          <w:szCs w:val="30"/>
          <w:lang w:val="pl-PL"/>
        </w:rPr>
        <w:t>)</w:t>
      </w:r>
      <w:r>
        <w:rPr>
          <w:sz w:val="30"/>
          <w:szCs w:val="30"/>
        </w:rPr>
        <w:t xml:space="preserve"> V сесія Новороздільської міської ради 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>ІІ</w:t>
      </w:r>
      <w:r>
        <w:rPr>
          <w:sz w:val="30"/>
          <w:szCs w:val="30"/>
          <w:lang w:val="pl-PL"/>
        </w:rPr>
        <w:t>I</w:t>
      </w:r>
      <w:r>
        <w:rPr>
          <w:sz w:val="30"/>
          <w:szCs w:val="30"/>
        </w:rPr>
        <w:t xml:space="preserve"> демократичного скликання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И Р І Ш И Л А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1. Провести конкурс на посаду директора Гранки-Кутівської загальноосвітньої школи І-ІІ ступенів   Новороздільської міської ради Львівської області.</w:t>
      </w:r>
    </w:p>
    <w:p>
      <w:pPr>
        <w:pStyle w:val="Normal"/>
        <w:jc w:val="both"/>
        <w:rPr/>
      </w:pPr>
      <w:r>
        <w:rPr>
          <w:sz w:val="30"/>
          <w:szCs w:val="30"/>
        </w:rPr>
        <w:t>2.  Конкурсній комісії розробити та оприлюднити оголошення про проведення конкурсу. Провести конкурс відповідно до чинного законодавста та Положення про порядок проведення конкурсу та призначення директорів комунальних закладів загальної середньої освіт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.  Контроль за виконанням даного рішення покласти на постійну комісію з питань гуманітарної політики (голова – Мартиненко Р.М.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МІСЬКИЙ ГОЛОВА                                                        Ярина ЯЦ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0:32:00Z</dcterms:created>
  <dc:creator>User</dc:creator>
  <dc:description/>
  <cp:keywords/>
  <dc:language>en-US</dc:language>
  <cp:lastModifiedBy>User</cp:lastModifiedBy>
  <dcterms:modified xsi:type="dcterms:W3CDTF">2021-04-30T10:32:00Z</dcterms:modified>
  <cp:revision>2</cp:revision>
  <dc:subject/>
  <dc:title/>
</cp:coreProperties>
</file>